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00" w:after="0"/>
        <w:jc w:val="center"/>
        <w:rPr>
          <w:rFonts w:ascii="Calibri" w:hAnsi="Calibri" w:cs="Courier New"/>
          <w:sz w:val="24"/>
          <w:szCs w:val="24"/>
          <w:lang w:val="ru-RU"/>
        </w:rPr>
      </w:pPr>
      <w:r>
        <w:rPr>
          <w:rFonts w:cs="Courier New" w:ascii="Calibri" w:hAnsi="Calibri"/>
          <w:sz w:val="24"/>
          <w:szCs w:val="24"/>
        </w:rPr>
        <w:t>А хто це в нас каже неправду?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Велика радість для батьків – здорові та щасливі діти. Коли бачиш їх, то розумієш, що важливе завдання в нашому житті – бути гідними батьками для своїх малюків. Ми для них стаємо першими вчителями, порадниками, друзями </w:t>
      </w:r>
      <w:r>
        <w:rPr>
          <w:rFonts w:cs="Courier New"/>
          <w:sz w:val="24"/>
          <w:szCs w:val="24"/>
          <w:lang w:val="ru-RU"/>
        </w:rPr>
        <w:t>і</w:t>
      </w:r>
      <w:r>
        <w:rPr>
          <w:rFonts w:cs="Courier New"/>
          <w:sz w:val="24"/>
          <w:szCs w:val="24"/>
        </w:rPr>
        <w:t xml:space="preserve"> просто цікавими співрозмовниками…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both"/>
        <w:rPr/>
      </w:pPr>
      <w:r>
        <w:rPr>
          <w:rFonts w:cs="Courier New"/>
          <w:sz w:val="24"/>
          <w:szCs w:val="24"/>
        </w:rPr>
        <w:t>Ваше дитя вперше зробило несміливі кроки, вперше піднесло ложку до рота і… вперше сказало неправду. Напевне, така ситуація буває в кожній родині. Тому спробуємо з</w:t>
      </w:r>
      <w:r>
        <w:rPr>
          <w:rFonts w:cs="Courier New"/>
          <w:sz w:val="24"/>
          <w:szCs w:val="24"/>
          <w:lang w:val="ru-RU"/>
        </w:rPr>
        <w:t>’</w:t>
      </w:r>
      <w:r>
        <w:rPr>
          <w:rFonts w:cs="Courier New"/>
          <w:sz w:val="24"/>
          <w:szCs w:val="24"/>
        </w:rPr>
        <w:t>ясувати, які ж бувають причини неправди в маленьких брехунців. І, власне, запитання до мам: що потрібно робити в таких випадках і як цьому запобігти в майбутньому?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Заглибимося трішки в психологію. Діти зазвичай починають казати неправду у віці трьох років. Вони вже навчилися розмовляти і вправно розвивати свою уяву. Як вважають психологи, це маленький крок у їхньому віці швидше подорослішати, тому занадто хвилюватися не варто. Але, звичайно, батькам такі ситуації потрібно контролювати, бо такі захоплення можуть перерости у звичку.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Що ж спонукає малюка говорити неправду?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both"/>
        <w:rPr>
          <w:rFonts w:cs="Courier New"/>
          <w:sz w:val="24"/>
          <w:szCs w:val="24"/>
          <w:lang w:val="ru-RU"/>
        </w:rPr>
      </w:pPr>
      <w:r>
        <w:rPr>
          <w:rFonts w:cs="Courier New"/>
          <w:sz w:val="24"/>
          <w:szCs w:val="24"/>
        </w:rPr>
        <w:t>По-перше, малята в три роки вже добре вміють фантазувати, складати свої історії, грати у вигадані ігри. Про все це дитина розповідає своїм батькам. Тому, коли наші чада із великою радістю діляться з нами таємницею про те, що зайчики гралися з ними у хованки, – ви тільки усміхнетеся, бо не вважатимете це брехнею. Діти самі вірять у свої вигадки, а ми до них приєднуємося.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-друге, малюк може боятися покарання за щось сказане чи зроблене, тому перекладає свою провину на іншу дитину. Це теж вважається брехнею. Але якщо в першому випадку дитина фантазує, то тут вона говорить неправду свідомо. Наприклад, ваш малюк удома розбив вазу чи кружку і, боячись вашого гніву, каже вам, що це зробила молодша сестричка. Якщо у вашому домі діють заборони чи покарання, то дитина буде брехати, щоб уникнути їх.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both"/>
        <w:rPr/>
      </w:pPr>
      <w:r>
        <w:rPr>
          <w:rFonts w:cs="Courier New"/>
          <w:sz w:val="24"/>
          <w:szCs w:val="24"/>
        </w:rPr>
        <w:t xml:space="preserve">І по-третє, наші дітки обожнюють хвалитися. Дитина нас обманює, кажучи, наприклад, що вихователька похвалила її за добре розказаний вірш у садку. Та насправді хвалили іншого малюка. До речі, діти в таких ситуаціях кажуть неправду, коли невпевнені в собі. 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Звичайно, у таких випадках ми намагаємося правильно пояснити малюку, що він помиляється. Але, незважаючи на різні покарання, нам потрібно більше спілкуватися з дитиною, обговорювати різні історії (і вигадані теж), а особливо власні випадки із життя. Поясніть, що брехнею можна відвернути від себе увагу та друзів. Якщо ви суворі зі своєю дитиною, то дайте їй більше свободи. Розберіться в ситуації, коли малюк сказав неправду, проаналізуйте, що є добре, а що погано. І, власне, такі розмови вимагають спокійного тону. Головне – не обманювати самим, бо діти беруть приклад з мами й тата. Наприклад, якщо не можете щось купити малюку, то краще по-дорослому все поясніть.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both"/>
        <w:rPr/>
      </w:pPr>
      <w:r>
        <w:rPr>
          <w:rFonts w:cs="Courier New"/>
          <w:sz w:val="24"/>
          <w:szCs w:val="24"/>
        </w:rPr>
        <w:t>А взагалі, батькам потрібно завжди пояснювати причини неправди на конкретних прикладах. Тоді дитина краще зрозуміє, що брехня рано чи пізно все одно нашкодить.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right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ourier New"/>
          <w:i/>
          <w:sz w:val="24"/>
          <w:szCs w:val="24"/>
        </w:rPr>
        <w:t xml:space="preserve">З неправдою боролася 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right"/>
        <w:rPr/>
      </w:pPr>
      <w:r>
        <w:rPr>
          <w:rFonts w:cs="Courier New"/>
          <w:i/>
          <w:sz w:val="24"/>
          <w:szCs w:val="24"/>
        </w:rPr>
        <w:t>мама Оксана Томаляк</w:t>
      </w:r>
    </w:p>
    <w:p>
      <w:pPr>
        <w:pStyle w:val="Normal"/>
        <w:spacing w:lineRule="auto" w:line="360" w:before="0" w:after="200"/>
        <w:ind w:left="-284" w:right="-284" w:firstLine="340"/>
        <w:contextualSpacing/>
        <w:jc w:val="both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03:00Z</dcterms:created>
  <dc:creator>Tomalyak</dc:creator>
  <dc:description/>
  <cp:keywords/>
  <dc:language>en-US</dc:language>
  <cp:lastModifiedBy>Бадардинова</cp:lastModifiedBy>
  <dcterms:modified xsi:type="dcterms:W3CDTF">2013-12-24T12:48:00Z</dcterms:modified>
  <cp:revision>3</cp:revision>
  <dc:subject/>
  <dc:title/>
</cp:coreProperties>
</file>